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 km 32,588 trati Ústí nad Labem - Most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</w:t>
      </w:r>
      <w:r>
        <w:rPr/>
        <w:t>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Účastník předloží zakázky stejného nebo obdobného charakteru poskytnutých dodavatelem v posledních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8 lete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tavební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tupni projektové dokumentace pro společné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polečné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  <w:u w:val="single"/>
              </w:rPr>
              <w:t>zpracování projektové dokumentace pro novostavbu ocelového jednopolového nebo vícepolového železničního mostu s průběžným kolejovým ložem, o rozpětí min. 30 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32,588 trati Ústí nad Labem - Most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0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2-26T09:35:00Z</dcterms:modified>
  <cp:revision>3</cp:revision>
  <dc:subject/>
  <dc:title>Váš dopis zn</dc:title>
</cp:coreProperties>
</file>